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  NR  XX/117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 GMINY  W 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 23 lutego  2005 rok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0 roku o samorządzie gminnym / tekst jednolity Dz. U. z 2001 r. nr 142 poz.1591 z późniejszymi zmianami /oraz art.109 , art.112 ust.2 pkt.3 i 5 , art.124 ust.1 i 3 ustawy z dnia 26 listopada 1998 r. o finansach publicznych / Dz. U. z 2003 r. nr 15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42.629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po zmianach wynosi 7.953.161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577.665,-zł. oraz zmniejszyć o kwotę 157.752,-zł.</w:t>
      </w:r>
    </w:p>
    <w:p>
      <w:pPr>
        <w:pStyle w:val="Normal"/>
        <w:rPr>
          <w:sz w:val="24"/>
        </w:rPr>
      </w:pPr>
      <w:r>
        <w:rPr>
          <w:sz w:val="24"/>
        </w:rPr>
        <w:t>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po zmianach wynosi 8.365.395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tki inwestycyjne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Z dochodów budżetowych spłaca się pożyczkę w wysokości 64.951,-zł. zgodnie z załącznikiem nr 4 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>Źródłem pokrycia faktycznego deficytu budżetu w wysokości 412.234,-zł. zgodnie z załącznikiem nr 4 są przychody pochodzące z 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ożyczek w wysokości 99.901,-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nadwyżki budżetowej z lat ubiegłych w wysokości 377.284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Odpowiedzialnym za wykonanie uchwały czyni się Wójta Gminy , który złoży sprawozdanie z jej wykonania łącznie z wykonaniem budżetu gminy za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 xml:space="preserve">Kazimierz Wojciech Ogrodowczyk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01:00Z</dcterms:created>
  <dc:creator>xxx</dc:creator>
  <dc:description/>
  <dc:language>en-US</dc:language>
  <cp:lastModifiedBy>Jacek Wiącek</cp:lastModifiedBy>
  <cp:lastPrinted>2005-03-01T10:19:00Z</cp:lastPrinted>
  <dcterms:modified xsi:type="dcterms:W3CDTF">2005-03-22T08:02:00Z</dcterms:modified>
  <cp:revision>2</cp:revision>
  <dc:subject/>
  <dc:title>                                                      UCHWAŁA   NR</dc:title>
</cp:coreProperties>
</file>